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договору оказания услуг по передаче тепловой энергии, теплоносител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_______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УСЛОВИЯ И ПОРЯДОК ПРЕДЪЯВЛЕНИЯ ПОКУПАТЕЛЕМ ТРЕБОВАНИЙ К ПОСТАВЩИКУ ПО СНИЖЕНИЮ СТОИМОСТИ УСЛУГ ПРИ НЕИСПОЛНЕНИИ ИЛИ НЕНАДЛЕЖАЩЕМ ИСПОЛНЕНИИ ПОСТАВЩИКОМ ОБЯЗАТЕЛЬСТВ ПО СОБЛЮДЕНИЮ ЗНАЧЕНИЙ ПАРАМЕТРОВ КАЧЕСТВА ПОСТАВЛЯЕМОЙ ТЕПЛОВОЙ ЭНЕРГИИ (МОЩНОСТИ), ТЕПЛОНОСИТЕЛЯ И (ИЛИ) ПАРАМЕТРОВ, ОТРАЖАЮЩИХ ДОПУСТИМЫЕ ПЕРЕРЫВЫ В ТЕПЛОСНАБЖЕНИ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Покупатель предъявляет Поставщику регрессное требование на возмещение суммы снижения размера платы за тепловую энергию (мощность) потребителям в результате факта нарушения качества теплоснабжения у потребителей Покуп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Регрессное требование предъявляется Поставщику, действия (бездействия) которого (которых) стали причиной факта нарушения качества теплоснабжения у потребителей Покупателя (далее также – лицо, признанное виновным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Причинно–следственная связь действия (бездействие) Поставщика, повлекшего факт нарушения качества теплоснабжения у потребителей Покупателя, подтверждается актом несоблюдения значений параметров качества поставляемой тепловой энергии (мощности), теплоносителя и (или) параметров, отражающих допустимые перерывы в теплоснабжении, или актом расследования и (или) показаниями приборов учета, подключенных к автоматизированной системе учета (при наличии).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 xml:space="preserve">Акт несоблюдения значений параметров качества поставляемой тепловой энергии (мощности), теплоносителя и (или) параметров, отражающих допустимые перерывы в теплоснабжении, определенных в Приложении №3 к настоящему Договору, составляется Покупателем с приглашением представителей Поставщика и представителя объекта теплоснабжения, у которого был зафиксирован факт нарушения качества теплоснабжения. </w:t>
      </w:r>
    </w:p>
    <w:p>
      <w:pPr>
        <w:pStyle w:val="Normal"/>
        <w:ind w:left="720" w:hanging="0"/>
        <w:jc w:val="both"/>
        <w:rPr/>
      </w:pPr>
      <w:r>
        <w:rPr>
          <w:rFonts w:cs="Tahoma"/>
        </w:rPr>
        <w:t xml:space="preserve">При выявлении фактов </w:t>
      </w:r>
      <w:r>
        <w:rPr/>
        <w:t>несоблюдения значений параметров теплоносителя,</w:t>
      </w:r>
      <w:r>
        <w:rPr>
          <w:rFonts w:cs="Tahoma"/>
        </w:rPr>
        <w:t xml:space="preserve"> Покупатель сообщает </w:t>
      </w:r>
      <w:r>
        <w:rPr/>
        <w:t xml:space="preserve">Поставщику об изменении качества предоставляемых услуг и приглашает представителя Поставщика, с указанием сроков и места прибытия, </w:t>
      </w:r>
      <w:r>
        <w:rPr>
          <w:rFonts w:cs="Tahoma"/>
        </w:rPr>
        <w:t xml:space="preserve">для </w:t>
      </w:r>
      <w:r>
        <w:rPr/>
        <w:t xml:space="preserve">выявления причин изменений и составления акта. </w:t>
      </w:r>
      <w:r>
        <w:rPr>
          <w:rFonts w:cs="Tahoma"/>
        </w:rPr>
        <w:t xml:space="preserve">В приглашении (вызове), указывается, что в случае неявки представителя </w:t>
      </w:r>
      <w:r>
        <w:rPr/>
        <w:t>Поставщика</w:t>
      </w:r>
      <w:r>
        <w:rPr>
          <w:rFonts w:cs="Tahoma"/>
        </w:rPr>
        <w:t>, акт будет принят Покупателем в одностороннем порядке и будет считаться юридически значимым для сторон.</w:t>
      </w:r>
    </w:p>
    <w:p>
      <w:pPr>
        <w:pStyle w:val="Normal"/>
        <w:ind w:left="720" w:hanging="0"/>
        <w:jc w:val="both"/>
        <w:rPr/>
      </w:pPr>
      <w:r>
        <w:rPr>
          <w:rFonts w:cs="Tahoma"/>
        </w:rPr>
        <w:t>В случае неявки, отказа представителей Поставщика присутствовать при составлении акта несоблюдения значений параметров качества поставляемой тепловой энергии (мощности), теплоносителя и (или) параметров, отражающих допустимые перерывы в теплоснабжении, или от его подписания, или в случае немотивированных разногласий Покупатель отражает данный факт в указанном акте. Акт составляется в присутствии двух любых незаинтересованных лиц, которые подтверждают своими подписями факт отсутствия представителей Поставщика при составлении акта или их отказа подписать акт.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 xml:space="preserve">Акт несоблюдения значений параметров качества поставляемой тепловой энергии (мощности), теплоносителя и (или) параметров, отражающих допустимые перерывы в теплоснабжении, составляется в трех экземплярах. </w:t>
      </w:r>
      <w:r>
        <w:rPr/>
        <w:t xml:space="preserve">Один экземпляр акта передается представителю </w:t>
      </w:r>
      <w:r>
        <w:rPr>
          <w:rFonts w:cs="Tahoma"/>
        </w:rPr>
        <w:t xml:space="preserve">объекта теплоснабжения у которого был зафиксирован факт нарушения, </w:t>
      </w:r>
      <w:r>
        <w:rPr/>
        <w:t xml:space="preserve">второй экземпляр акта передается представителю Поставщика, третий экземпляр акта остается у представителя </w:t>
      </w:r>
      <w:r>
        <w:rPr>
          <w:rFonts w:cs="Tahoma"/>
        </w:rPr>
        <w:t>Покупателя.</w:t>
      </w:r>
    </w:p>
    <w:p>
      <w:pPr>
        <w:pStyle w:val="Normal"/>
        <w:numPr>
          <w:ilvl w:val="0"/>
          <w:numId w:val="2"/>
        </w:numPr>
        <w:jc w:val="both"/>
        <w:rPr>
          <w:rFonts w:cs="Tahoma"/>
        </w:rPr>
      </w:pPr>
      <w:r>
        <w:rPr>
          <w:rFonts w:cs="Tahoma"/>
        </w:rPr>
        <w:t>Покупатель направляет лицу, признанному виновным, уведомление с досудебным требованием выплатить сумму (часть суммы), компенсирующую Покупателю величину снижения размера платы за тепловую энергию (мощность) для потребителя. К уведомлению прикладывается акт, а также платежный документ, подтверждающий снижение потребителю размера платы за тепловую энергию (мощность).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 xml:space="preserve">В течении 30 календарных дней со дня получения такого уведомления лицо, признанное виновным, рассматривает уведомление и удовлетворяет регрессные требования Покупателя или направляет мотивированный отказ. </w:t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>В случае согласия Поставщика на досудебное удовлетворение требования, регрессные требования Покупателя могут быть удовлетворены путем снижения стоимости тепловой энергии, теплоносителя по данному Договору на сумму регрессных требований.</w:t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 xml:space="preserve"> </w:t>
      </w:r>
      <w:r>
        <w:rPr>
          <w:rFonts w:cs="Tahoma"/>
        </w:rPr>
        <w:t>В случае отказа в удовлетворении регрессного требования или отсутствия ответа на уведомление, Покупатель оставляет за собой право обратиться в суд с требованием о взыскании с Поставщика суммы (части суммы), компенсирующей Покупателю величину снижения размера платы за тепловую энергию (мощность) для потреб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 xml:space="preserve">При обнаружении Поставщиком факта предоставления коммунальных услуг ненадлежащего качества и (или) с перерывами, превышающими установленную продолжительность всем или части потребителей в связи с нарушениями (авариями), возникшими в работе оборудования Поставщика, он обязан зарегистрировать в электронном и (или) бумажном журнале регистрации таких фактов дату, время начала и причины нарушения качества коммунальных услуг (если они известны). Если Поставщику такие причины неизвестны, то он обязан незамедлительно принять меры к их выяснению, а также в течении часа сообщить о происшедшем диспетчеру Покупателя по </w:t>
      </w:r>
      <w:r>
        <w:rPr>
          <w:rFonts w:cs="Tahoma"/>
          <w:bCs/>
        </w:rPr>
        <w:t xml:space="preserve">телефонам: ______________________ факс: ______________ или </w:t>
      </w:r>
      <w:r>
        <w:rPr>
          <w:rFonts w:cs="Tahoma"/>
          <w:bCs/>
          <w:lang w:val="en-US"/>
        </w:rPr>
        <w:t>E</w:t>
      </w:r>
      <w:r>
        <w:rPr>
          <w:rFonts w:cs="Tahoma"/>
          <w:bCs/>
        </w:rPr>
        <w:t>-</w:t>
      </w:r>
      <w:r>
        <w:rPr>
          <w:rFonts w:cs="Tahoma"/>
          <w:bCs/>
          <w:lang w:val="en-US"/>
        </w:rPr>
        <w:t>mail</w:t>
      </w:r>
      <w:r>
        <w:rPr>
          <w:rFonts w:cs="Tahoma"/>
          <w:bCs/>
        </w:rPr>
        <w:t xml:space="preserve">: </w:t>
      </w:r>
      <w:hyperlink r:id="rId2">
        <w:r>
          <w:rPr>
            <w:rStyle w:val="InternetLink"/>
            <w:rFonts w:cs="Tahoma"/>
            <w:bCs/>
            <w:lang w:val="en-US"/>
          </w:rPr>
          <w:t>dis</w:t>
        </w:r>
        <w:r>
          <w:rPr>
            <w:rStyle w:val="InternetLink"/>
            <w:rFonts w:cs="Tahoma"/>
            <w:bCs/>
          </w:rPr>
          <w:t>-</w:t>
        </w:r>
        <w:r>
          <w:rPr>
            <w:rStyle w:val="InternetLink"/>
            <w:rFonts w:cs="Tahoma"/>
            <w:bCs/>
            <w:lang w:val="en-US"/>
          </w:rPr>
          <w:t>ots</w:t>
        </w:r>
        <w:r>
          <w:rPr>
            <w:rStyle w:val="InternetLink"/>
            <w:rFonts w:cs="Tahoma"/>
            <w:bCs/>
          </w:rPr>
          <w:t>@</w:t>
        </w:r>
        <w:r>
          <w:rPr>
            <w:rStyle w:val="InternetLink"/>
            <w:rFonts w:cs="Tahoma"/>
            <w:bCs/>
            <w:lang w:val="en-US"/>
          </w:rPr>
          <w:t>tplusgroup</w:t>
        </w:r>
        <w:r>
          <w:rPr>
            <w:rStyle w:val="InternetLink"/>
            <w:rFonts w:cs="Tahoma"/>
            <w:bCs/>
          </w:rPr>
          <w:t>.</w:t>
        </w:r>
        <w:r>
          <w:rPr>
            <w:rStyle w:val="InternetLink"/>
            <w:rFonts w:cs="Tahoma"/>
            <w:bCs/>
            <w:lang w:val="en-US"/>
          </w:rPr>
          <w:t>ru</w:t>
        </w:r>
      </w:hyperlink>
      <w:r>
        <w:rPr>
          <w:rFonts w:cs="Tahoma"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/>
        </w:rPr>
        <w:t>Дату и время возобновления предоставления потребителю коммунальных услуг надлежащего качества Поставщик обязан зарегистрировать в электронном и (или) бумажном журнале учета таких фактов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cs="Tahoma"/>
        </w:rPr>
      </w:pPr>
      <w:r>
        <w:rPr>
          <w:rFonts w:cs="Tahoma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Покупатель</w:t>
        <w:tab/>
        <w:t>Поставщик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-ots@tplusgroup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3:00Z</dcterms:created>
  <dc:creator>Work</dc:creator>
  <dc:description/>
  <cp:keywords/>
  <dc:language>en-US</dc:language>
  <cp:lastModifiedBy>Варнаков Дмитрий Александрович</cp:lastModifiedBy>
  <cp:lastPrinted>2004-09-27T10:07:00Z</cp:lastPrinted>
  <dcterms:modified xsi:type="dcterms:W3CDTF">2020-03-27T13:28:00Z</dcterms:modified>
  <cp:revision>9</cp:revision>
  <dc:subject/>
  <dc:title>Приложение № 3 к договору № ______</dc:title>
</cp:coreProperties>
</file>